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6</w:t>
      </w:r>
    </w:p>
    <w:p>
      <w:pPr>
        <w:pStyle w:val="BKRMMCQ"/>
        <w:rPr/>
      </w:pPr>
      <w:r>
        <w:rPr>
          <w:rStyle w:val="NLNUM"/>
          <w:rFonts w:cs="Times New Roman;Geneva" w:ascii="Times New Roman;Geneva" w:hAnsi="Times New Roman;Geneva"/>
          <w:sz w:val="24"/>
        </w:rPr>
        <w:t>26.1 </w:t>
      </w:r>
      <w:r>
        <w:rPr>
          <w:rFonts w:cs="Times New Roman;Geneva" w:ascii="Times New Roman;Geneva" w:hAnsi="Times New Roman;Geneva"/>
          <w:sz w:val="24"/>
        </w:rPr>
        <w:t>The nurse is teaching a class on rhythm abnormalities to clients who have experienced dysrhythmias. The nurse knows that teaching has been effective when a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ysrhythmias alter the blood flow through the heart and cause it to stop beat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ysrhythmias cause serious electrolyte imbalances; this results in heart bloc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ysrhythmias are the result of long-standing, uncontrolled hypertens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Dysrhythmias interrupt the normal electrical pathways in the heart so it can’t beat properly.”</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l dysrhythmias cause a defect in the generation or conduction of electrical impulses across the myocardium. Lack of synchronization of the atria and ventricles may have profound consequences such as decreasing cardiac output. Dysrhythmias do not alter blood flow through the heart. Some dysrhythmias may result in heart block, but dysrhythmias do not cause electrolyte imbalances. Dysrhythmias do not result from hypertens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1</w:t>
      </w:r>
      <w:r>
        <w:rPr>
          <w:rFonts w:cs="Times" w:ascii="Times" w:hAnsi="Times"/>
          <w:sz w:val="24"/>
        </w:rPr>
        <w:br/>
      </w:r>
    </w:p>
    <w:p>
      <w:pPr>
        <w:pStyle w:val="BKRMMCQ"/>
        <w:rPr/>
      </w:pPr>
      <w:r>
        <w:rPr>
          <w:rStyle w:val="NLNUM"/>
          <w:rFonts w:cs="Times New Roman;Geneva" w:ascii="Times New Roman;Geneva" w:hAnsi="Times New Roman;Geneva"/>
          <w:sz w:val="24"/>
        </w:rPr>
        <w:t>26.2 </w:t>
      </w:r>
      <w:r>
        <w:rPr>
          <w:rFonts w:cs="Times New Roman;Geneva" w:ascii="Times New Roman;Geneva" w:hAnsi="Times New Roman;Geneva"/>
          <w:sz w:val="24"/>
        </w:rPr>
        <w:t>The client tells the nurse, “This educational video you gave me shows normal electrical conduction through the heart, but I still don’t understand it. Can you explain it to me?” What is (are) the nurse’s best response(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nduction continues through the bundle branches to the Purkinje fiber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nduction through the bundle of His is the slowest in the hear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nduction begins in the sinoatrial (SA) node and travels to the atrioventricular (AV) nod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sinoatrial (SA) node is located in the left atrium.”</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Conduction travels from the atrioventricular (AV) node through the bundle of His.”</w:t>
      </w:r>
      <w:r>
        <w:rPr>
          <w:rFonts w:cs="Times" w:ascii="Times" w:hAnsi="Times"/>
          <w:sz w:val="24"/>
        </w:rPr>
        <w:br/>
      </w:r>
      <w:r>
        <w:rPr>
          <w:rFonts w:cs="Times New Roman;Geneva" w:ascii="Times New Roman;Geneva" w:hAnsi="Times New Roman;Geneva"/>
          <w:sz w:val="24"/>
        </w:rPr>
        <w:t>Answer:  1, 3,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nduction through the heart originates in the sinoatrial (SA) node, travels through the atrioventricular (AV) node through the bundle of His to the right and left bundle branches to the Purkinje fibers. Conduction through the atrioventricular (AV) node is the slowest in the heart. The sinoatrial (SA) node is located in the right atrium.</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6-2</w:t>
      </w:r>
    </w:p>
    <w:p>
      <w:pPr>
        <w:pStyle w:val="BKRMMCQ"/>
        <w:rPr/>
      </w:pPr>
      <w:r>
        <w:rPr>
          <w:rFonts w:cs="Times" w:ascii="Times" w:hAnsi="Times"/>
          <w:sz w:val="24"/>
        </w:rPr>
        <w:br/>
      </w:r>
      <w:r>
        <w:rPr>
          <w:rStyle w:val="NLNUM"/>
          <w:rFonts w:cs="Times New Roman;Geneva" w:ascii="Times New Roman;Geneva" w:hAnsi="Times New Roman;Geneva"/>
          <w:sz w:val="24"/>
        </w:rPr>
        <w:t>26.3 </w:t>
      </w:r>
      <w:r>
        <w:rPr>
          <w:rFonts w:cs="Times New Roman;Geneva" w:ascii="Times New Roman;Geneva" w:hAnsi="Times New Roman;Geneva"/>
          <w:sz w:val="24"/>
        </w:rPr>
        <w:t>The client tells the nurse, “My doctor says I have atrial fibrillation. Is this serious and how is it treated?” What is (are) the best response(s) by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is very serious, even more serious than a ventricular dysrhythm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is very common; your doctor will discuss the best treatment with you.”</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epending upon your symptoms, your doctor may use an electrical shock.”</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is is quite serious; did your doctor mention a heart transplant?”</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This condition is best treated with what we call antidysrhythmic drugs.”</w:t>
      </w:r>
      <w:r>
        <w:rPr>
          <w:rFonts w:cs="Times" w:ascii="Times" w:hAnsi="Times"/>
          <w:sz w:val="24"/>
        </w:rPr>
        <w:br/>
      </w: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trial fibrillation is the most common type of dysrhythmia. The physician will determine whether to use nonpharmalogical techniques such as cardioversion, or an implantable cardioverter defibrillator (ICD), or medication. Medications can cause serious side effects and are normally reserved for clients with overt symptoms, or for clients whose condition cannot be controlled by other means. Ventricular dysrhythmias are more serious than atrial dysrhythmias because they are more likely to interfere with the normal function of the heart. Heart transplants are not indicated for clients with dysrhythmia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3</w:t>
      </w:r>
      <w:r>
        <w:rPr>
          <w:rFonts w:cs="Times" w:ascii="Times" w:hAnsi="Times"/>
          <w:sz w:val="24"/>
        </w:rPr>
        <w:br/>
      </w:r>
    </w:p>
    <w:p>
      <w:pPr>
        <w:pStyle w:val="BKRMMCQ"/>
        <w:rPr/>
      </w:pPr>
      <w:r>
        <w:rPr>
          <w:rStyle w:val="NLNUM"/>
          <w:rFonts w:cs="Times New Roman;Geneva" w:ascii="Times New Roman;Geneva" w:hAnsi="Times New Roman;Geneva"/>
          <w:sz w:val="24"/>
        </w:rPr>
        <w:t>26.4 </w:t>
      </w:r>
      <w:r>
        <w:rPr>
          <w:rFonts w:cs="Times New Roman;Geneva" w:ascii="Times New Roman;Geneva" w:hAnsi="Times New Roman;Geneva"/>
          <w:sz w:val="24"/>
        </w:rPr>
        <w:t>The nurse has been teaching a class on dysrhythmias to a group of clients with this disorder. The nurse determines that teaching has been effective when a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Our sodium, potassium, and magnesium levels must be okay for our hearts to have an electrical impuls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Enhancing potassium and sodium is how our medications will work to prevent dysrhythmia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Our sodium, potassium, and calcium levels must be okay for our hearts to have an electrical impulse.”</w:t>
      </w:r>
    </w:p>
    <w:p>
      <w:pPr>
        <w:pStyle w:val="BKRMMCQSETANS"/>
        <w:rPr>
          <w:rFonts w:ascii="Times" w:hAnsi="Times" w:cs="Times"/>
          <w:sz w:val="24"/>
        </w:rPr>
      </w:pPr>
      <w:r>
        <w:rPr>
          <w:rStyle w:val="NLNUM"/>
          <w:rFonts w:cs="Times New Roman;Geneva" w:ascii="Times New Roman;Geneva" w:hAnsi="Times New Roman;Geneva"/>
          <w:sz w:val="24"/>
        </w:rPr>
        <w:t>4.</w:t>
        <w:tab/>
      </w:r>
      <w:r>
        <w:rPr>
          <w:rFonts w:cs="Times New Roman;Geneva" w:ascii="Times New Roman;Geneva" w:hAnsi="Times New Roman;Geneva"/>
          <w:sz w:val="24"/>
        </w:rPr>
        <w:t xml:space="preserve">“Potassium is the most important electrolyte when it comes to </w:t>
      </w:r>
    </w:p>
    <w:p>
      <w:pPr>
        <w:pStyle w:val="BKRMMCQSETANS"/>
        <w:rPr>
          <w:rFonts w:ascii="Times" w:hAnsi="Times" w:cs="Times"/>
          <w:sz w:val="24"/>
        </w:rPr>
      </w:pPr>
      <w:r>
        <w:rPr>
          <w:rFonts w:cs="Times New Roman;Geneva" w:ascii="Times New Roman;Geneva" w:hAnsi="Times New Roman;Geneva"/>
          <w:sz w:val="24"/>
        </w:rPr>
        <w:t xml:space="preserve">the electrical impulse in our </w:t>
      </w:r>
    </w:p>
    <w:p>
      <w:pPr>
        <w:pStyle w:val="BKRMMCQSETANS"/>
        <w:rPr/>
      </w:pPr>
      <w:r>
        <w:rPr>
          <w:rFonts w:cs="Times New Roman;Geneva" w:ascii="Times New Roman;Geneva" w:hAnsi="Times New Roman;Geneva"/>
          <w:sz w:val="24"/>
        </w:rPr>
        <w:t>heart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hanges in sodium, potassium, and calcium levels generate the action potential in myocardial cells. For this to occur, the client must have normal levels of sodium, potassium, and calcium. Changes in sodium, potassium, and calcium, not magnesium, levels generate the action potential in myocardial cells. Antidysrhythmic drugs work by blocking, not enhancing, potassium, sodium, or calcium channels. Sodium, potassium, and calcium are equally important when it comes to the myocardial action potential.</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26-4</w:t>
      </w:r>
      <w:r>
        <w:rPr>
          <w:rFonts w:cs="Times" w:ascii="Times" w:hAnsi="Times"/>
          <w:sz w:val="24"/>
        </w:rPr>
        <w:br/>
      </w:r>
    </w:p>
    <w:p>
      <w:pPr>
        <w:pStyle w:val="BKRMMCQSETANS"/>
        <w:rPr/>
      </w:pPr>
      <w:r>
        <w:rPr>
          <w:rStyle w:val="NLNUM"/>
          <w:rFonts w:cs="Times New Roman;Geneva" w:ascii="Times New Roman;Geneva" w:hAnsi="Times New Roman;Geneva"/>
          <w:sz w:val="24"/>
        </w:rPr>
        <w:t>26.5 </w:t>
      </w:r>
      <w:r>
        <w:rPr>
          <w:rFonts w:cs="Times New Roman;Geneva" w:ascii="Times New Roman;Geneva" w:hAnsi="Times New Roman;Geneva"/>
          <w:sz w:val="24"/>
        </w:rPr>
        <w:t>The client asks the nurse, “My doctor said I need cardioversion for my dysrhythmia. Why can’t I just take medication?” What is the nurse’s best respon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tidysrhythmic medications have many side effects; cardioversion is considered saf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tidysrhythmic medications don’t really work very well for most dysrhythmia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pecial diets are necessary with antidysrhythmic medications and they are hard to follow.”</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re is a high risk of seizures when you take antidysrhythmic medication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dysrhythmic medications can cause serious side effects and are normally reserved for clients with overt symptoms, or for clients whose condition cannot be controlled by other means, such as cardioversion. Medications are effective for dysrhythmias; however they have many side effects. There is no indication for a special diet when a client is taking an antidysrhythmic drug. Antidysrhythmic drugs do not commonly cause seizure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5</w:t>
      </w:r>
      <w:r>
        <w:rPr>
          <w:rFonts w:cs="Times" w:ascii="Times" w:hAnsi="Times"/>
          <w:sz w:val="24"/>
        </w:rPr>
        <w:br/>
      </w:r>
    </w:p>
    <w:p>
      <w:pPr>
        <w:pStyle w:val="BKRMMCQ"/>
        <w:rPr/>
      </w:pPr>
      <w:r>
        <w:rPr>
          <w:rStyle w:val="NLNUM"/>
          <w:rFonts w:cs="Times New Roman;Geneva" w:ascii="Times New Roman;Geneva" w:hAnsi="Times New Roman;Geneva"/>
          <w:sz w:val="24"/>
        </w:rPr>
        <w:t>26.6 </w:t>
      </w:r>
      <w:r>
        <w:rPr>
          <w:rFonts w:cs="Times New Roman;Geneva" w:ascii="Times New Roman;Geneva" w:hAnsi="Times New Roman;Geneva"/>
          <w:sz w:val="24"/>
        </w:rPr>
        <w:t>The client says to the nurse, “My neighbor said my antidysrhythmic drug can actually cause me to have irregular heart beats. How can this be?” What is the nurse’s best answe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r medication is not the problem; it is when you mix it with over-the-counter (OTC) drugs that you develop irregular bea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r medication blocks the flow of the electrolytes in your heart, and this can cause irregular bea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must take two baby aspirins every other day to avoid the irregular heart beat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is better to discuss you medication concerns with a professional, not a lay person like your neighbor.”</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ost antidysrhythmic drugs act by interfering with myocardial action potentials, blocking the action of sodium, potassium, and calcium channels and causing some irregular beats. Mixing the medication with over-the-counter (OTC) medications might result in irregular beats, but this is not the best answer. Anticoagulant medication is sometimes indicated, but it does not require taking two doses of baby aspirin. Although it is best to discuss medications with a professional, this response does not answer the client’s ques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6</w:t>
      </w:r>
      <w:r>
        <w:rPr>
          <w:rFonts w:cs="Times" w:ascii="Times" w:hAnsi="Times"/>
          <w:sz w:val="24"/>
        </w:rPr>
        <w:br/>
      </w:r>
    </w:p>
    <w:p>
      <w:pPr>
        <w:pStyle w:val="BKRMMCQ"/>
        <w:rPr/>
      </w:pPr>
      <w:r>
        <w:rPr>
          <w:rStyle w:val="NLNUM"/>
          <w:rFonts w:cs="Times New Roman;Geneva" w:ascii="Times New Roman;Geneva" w:hAnsi="Times New Roman;Geneva"/>
          <w:sz w:val="24"/>
        </w:rPr>
        <w:t>26.7 </w:t>
      </w:r>
      <w:r>
        <w:rPr>
          <w:rFonts w:cs="Times New Roman;Geneva" w:ascii="Times New Roman;Geneva" w:hAnsi="Times New Roman;Geneva"/>
          <w:sz w:val="24"/>
        </w:rPr>
        <w:t>The nurse is managing care for a group of clients receiving antidys-rhythmic medication. Which assessment data will the nurse report to the physici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Low grade fever, diaphoresis, weakness, and dry mucous membran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orexia, insomnia, confusion, and 11 pitting peripheral edem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epression, irritability, fatigue, and nause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alpitations, chest pain, weakness, and fatigue</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ide effects of antidysrhythmic medications include palpitations, chest pain, weakness, and fatigue. Low grade fever, diaphoresis, weakness, and dry mucous membranes are not side effects of antidysrhythmic medications. Anorexia, insomnia, confusion, and 11 pitting peripheral edema are not side effects of antidysrhythmic medications. Depression, irritability, fatigue, and nausea are not side effects of antidysrhythmic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7</w:t>
      </w:r>
      <w:r>
        <w:rPr>
          <w:rFonts w:cs="Times" w:ascii="Times" w:hAnsi="Times"/>
          <w:sz w:val="24"/>
        </w:rPr>
        <w:br/>
      </w:r>
    </w:p>
    <w:p>
      <w:pPr>
        <w:pStyle w:val="BKRMMCQ"/>
        <w:rPr/>
      </w:pPr>
      <w:r>
        <w:rPr>
          <w:rStyle w:val="NLNUM"/>
          <w:rFonts w:cs="Times New Roman;Geneva" w:ascii="Times New Roman;Geneva" w:hAnsi="Times New Roman;Geneva"/>
          <w:sz w:val="24"/>
        </w:rPr>
        <w:t>26.8 </w:t>
      </w:r>
      <w:r>
        <w:rPr>
          <w:rFonts w:cs="Times New Roman;Geneva" w:ascii="Times New Roman;Geneva" w:hAnsi="Times New Roman;Geneva"/>
          <w:sz w:val="24"/>
        </w:rPr>
        <w:t>The client is receiving procainamide hydrochloride (Pronestyl) for treatment of a dysrhythmia. What is the best client outcome for medication complianc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take his medication with foo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monitor his pulse and hold his medication if his pulse is less than 60.</w:t>
      </w:r>
    </w:p>
    <w:p>
      <w:pPr>
        <w:pStyle w:val="BKRMMCQANS"/>
        <w:rPr>
          <w:rFonts w:ascii="Times New Roman;Geneva" w:hAnsi="Times New Roman;Geneva" w:cs="Times New Roman;Geneva"/>
          <w:sz w:val="24"/>
        </w:rPr>
      </w:pPr>
      <w:r>
        <w:rPr>
          <w:rFonts w:cs="Times New Roman;Geneva" w:ascii="Times New Roman;Geneva" w:hAnsi="Times New Roman;Geneva"/>
          <w:sz w:val="24"/>
        </w:rPr>
        <w:t>3.</w:t>
        <w:tab/>
        <w:t>The client will take his medication as directed, even if he is feeling wel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take his medication on an empty stomach.</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very important for clients to understand that medication must be taken as directed, even if the client is feeling well. Procainamide hydrochloride (Pronestyl) drug can be taken on an empty stomach. The beta-adrenergic blocking drugs cause bradycardia, not Group 1A cardiac antiarrhythmic drugs like procainamide hydrochloride (Pronestyl). Procainamide hydrochloride (Pronestyl) can be taken with food.</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8</w:t>
      </w:r>
      <w:r>
        <w:rPr>
          <w:rFonts w:cs="Times" w:ascii="Times" w:hAnsi="Times"/>
          <w:sz w:val="24"/>
        </w:rPr>
        <w:br/>
      </w:r>
    </w:p>
    <w:p>
      <w:pPr>
        <w:pStyle w:val="BKRMMCQ"/>
        <w:rPr/>
      </w:pPr>
      <w:r>
        <w:rPr>
          <w:rStyle w:val="NLNUM"/>
          <w:rFonts w:cs="Times New Roman;Geneva" w:ascii="Times New Roman;Geneva" w:hAnsi="Times New Roman;Geneva"/>
          <w:sz w:val="24"/>
        </w:rPr>
        <w:t>26.9 </w:t>
      </w:r>
      <w:r>
        <w:rPr>
          <w:rFonts w:cs="Times New Roman;Geneva" w:ascii="Times New Roman;Geneva" w:hAnsi="Times New Roman;Geneva"/>
          <w:sz w:val="24"/>
        </w:rPr>
        <w:t>The male client has been receiving propranolol (Inderal) for treatment of a dysrhythmia for 6 weeks. What is an important question for the nurse to ask the client when assessing medication complianc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ave you noticed any changes in your sexual function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ave you noticed any changes in your bowel func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s your appetite increased or decreased?”</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ave you noticed any difficulty in your ability to concentrat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ide effects such as diminished libido and impotence may result in noncompliance in male clients. Change in bowel function is not an adverse effect of propranolol (Inderal). Appetite is not affected by propranolol (Inderal). Ability to concentrate is not an adverse effect of propranolol (Inderal) except in the elderly who are receiving high dose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10</w:t>
      </w:r>
      <w:r>
        <w:rPr>
          <w:rFonts w:cs="Times" w:ascii="Times" w:hAnsi="Times"/>
          <w:sz w:val="24"/>
        </w:rPr>
        <w:br/>
      </w:r>
    </w:p>
    <w:p>
      <w:pPr>
        <w:pStyle w:val="BKRMMCQ"/>
        <w:rPr/>
      </w:pPr>
      <w:r>
        <w:rPr>
          <w:rStyle w:val="NLNUM"/>
          <w:rFonts w:cs="Times New Roman;Geneva" w:ascii="Times New Roman;Geneva" w:hAnsi="Times New Roman;Geneva"/>
          <w:sz w:val="24"/>
        </w:rPr>
        <w:t>26.10 </w:t>
      </w:r>
      <w:r>
        <w:rPr>
          <w:rFonts w:cs="Times New Roman;Geneva" w:ascii="Times New Roman;Geneva" w:hAnsi="Times New Roman;Geneva"/>
          <w:sz w:val="24"/>
        </w:rPr>
        <w:t>The client with diabetes mellitus, type 1 is receiving propranolol (Inderal). What is the best outcome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maintain adequate peripheral circul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maintain blood glucose within normal limi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perform activities of daily living.</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decrease the required number of calories/day.</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ropranolol (Inderal) should be used cautiously in clients with diabetes mellitus, type 1 due to its hypoglycemic effects. Peripheral circulation should not be affected by propranolol (Inderal). Activities of daily living are important for any client, but should not be affected by propranolol (Inderal). Propranolol (Inderal) should not affect the client’s appetite; the client should not decrease calorie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8</w:t>
      </w:r>
      <w:r>
        <w:rPr>
          <w:rFonts w:cs="Times" w:ascii="Times" w:hAnsi="Times"/>
          <w:sz w:val="24"/>
        </w:rPr>
        <w:br/>
      </w:r>
    </w:p>
    <w:p>
      <w:pPr>
        <w:pStyle w:val="BKRMMCQ"/>
        <w:rPr/>
      </w:pPr>
      <w:r>
        <w:rPr>
          <w:rStyle w:val="NLNUM"/>
          <w:rFonts w:cs="Times New Roman;Geneva" w:ascii="Times New Roman;Geneva" w:hAnsi="Times New Roman;Geneva"/>
          <w:sz w:val="24"/>
        </w:rPr>
        <w:t>26.11 </w:t>
      </w:r>
      <w:r>
        <w:rPr>
          <w:rFonts w:cs="Times New Roman;Geneva" w:ascii="Times New Roman;Geneva" w:hAnsi="Times New Roman;Geneva"/>
          <w:sz w:val="24"/>
        </w:rPr>
        <w:t>The nurse completes medication education with a client who receives propranolol (Inderal). The nurse evaluates the education as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must take my pulse every day and call my doctor if it is higher than 100.”</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ust call my doctor if I lose more than three pounds a week.”</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must call my doctor if my anxiety increases and I start worrying agai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must take my pulse every day and call my doctor if it is less than 60.”</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ta-blockers decrease contractions of the myocardium and decrease the speed of conduction through the atrioventricular (AV) node. This can result in a significant decrease in heart rate, and the client should let the physician know if his heart rate falls below 60. Beta-blockers decrease, not increase, the heart rate. Beta-blockers predispose the client to weight gain, not weight loss. Beta-blockers actually decrease, not increase, anxiet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9</w:t>
      </w:r>
      <w:r>
        <w:rPr>
          <w:rFonts w:cs="Times" w:ascii="Times" w:hAnsi="Times"/>
          <w:sz w:val="24"/>
        </w:rPr>
        <w:br/>
      </w:r>
    </w:p>
    <w:p>
      <w:pPr>
        <w:pStyle w:val="BKRMMCQ"/>
        <w:rPr/>
      </w:pPr>
      <w:r>
        <w:rPr>
          <w:rStyle w:val="NLNUM"/>
          <w:rFonts w:cs="Times New Roman;Geneva" w:ascii="Times New Roman;Geneva" w:hAnsi="Times New Roman;Geneva"/>
          <w:sz w:val="24"/>
        </w:rPr>
        <w:t>26.12 </w:t>
      </w:r>
      <w:r>
        <w:rPr>
          <w:rFonts w:cs="Times New Roman;Geneva" w:ascii="Times New Roman;Geneva" w:hAnsi="Times New Roman;Geneva"/>
          <w:sz w:val="24"/>
        </w:rPr>
        <w:t>The client receives amiodarone (Cordarone). The nurse would be concerned about which additional medication that a consulting physician might orde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Oxycodone (OxyConti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Fluoxetine (Prozac)</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Omeprazole (Prilosec)</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Digoxin (Lanoxin)</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miodarone (Cordarone) can increase serum digoxin (Lanoxin) levels by as much as 70%, resulting in digoxin (Lanoxin) toxicity. Oxycodone (OxyContin) has no interactions with amiodarone (Cordarone). Fluoxetine (Prozac) has no interactions with amiodarone (Cordarone). Omeprazole (Prilosec) has no interactions with amiodarone (Cordaron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8</w:t>
      </w:r>
      <w:r>
        <w:rPr>
          <w:rFonts w:cs="Times" w:ascii="Times" w:hAnsi="Times"/>
          <w:sz w:val="24"/>
        </w:rPr>
        <w:br/>
      </w:r>
    </w:p>
    <w:p>
      <w:pPr>
        <w:pStyle w:val="BKRMMCQ"/>
        <w:rPr/>
      </w:pPr>
      <w:r>
        <w:rPr>
          <w:rStyle w:val="NLNUM"/>
          <w:rFonts w:cs="Times New Roman;Geneva" w:ascii="Times New Roman;Geneva" w:hAnsi="Times New Roman;Geneva"/>
          <w:sz w:val="24"/>
        </w:rPr>
        <w:t>26.13 </w:t>
      </w:r>
      <w:r>
        <w:rPr>
          <w:rFonts w:cs="Times New Roman;Geneva" w:ascii="Times New Roman;Geneva" w:hAnsi="Times New Roman;Geneva"/>
          <w:sz w:val="24"/>
        </w:rPr>
        <w:t>The physician has ordered amiodarone (Cordarone). Prior to starting this medication, the nurse would alert the physician to which laboratory result?</w:t>
      </w:r>
    </w:p>
    <w:p>
      <w:pPr>
        <w:pStyle w:val="BKRMMCQANS"/>
        <w:rPr/>
      </w:pPr>
      <w:r>
        <w:rPr>
          <w:rStyle w:val="NLNUM"/>
          <w:rFonts w:cs="Times New Roman;Geneva" w:ascii="Times New Roman;Geneva" w:hAnsi="Times New Roman;Geneva"/>
          <w:sz w:val="24"/>
          <w:lang w:val="pt-BR"/>
        </w:rPr>
        <w:t>1.</w:t>
        <w:tab/>
      </w:r>
      <w:r>
        <w:rPr>
          <w:rFonts w:cs="Times New Roman;Geneva" w:ascii="Times New Roman;Geneva" w:hAnsi="Times New Roman;Geneva"/>
          <w:sz w:val="24"/>
          <w:lang w:val="pt-BR"/>
        </w:rPr>
        <w:t>Potassium 5.1 mEq/L</w:t>
      </w:r>
    </w:p>
    <w:p>
      <w:pPr>
        <w:pStyle w:val="BKRMMCQANS"/>
        <w:rPr/>
      </w:pPr>
      <w:r>
        <w:rPr>
          <w:rStyle w:val="NLNUM"/>
          <w:rFonts w:cs="Times New Roman;Geneva" w:ascii="Times New Roman;Geneva" w:hAnsi="Times New Roman;Geneva"/>
          <w:sz w:val="24"/>
          <w:lang w:val="pt-BR"/>
        </w:rPr>
        <w:t>2.</w:t>
        <w:tab/>
      </w:r>
      <w:r>
        <w:rPr>
          <w:rFonts w:cs="Times New Roman;Geneva" w:ascii="Times New Roman;Geneva" w:hAnsi="Times New Roman;Geneva"/>
          <w:sz w:val="24"/>
          <w:lang w:val="pt-BR"/>
        </w:rPr>
        <w:t>Sodium 140 mEq/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otassium 3.1 mEq/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nternational normalized ratio (INR) of 12 second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ypokalemia and hypomagnesemia should be corrected prior to initiating therapy with amiodarone (Cordarone). 5.1 mEq/L is a normal potassium level. 140 mEq/L is a normal sodium level. 12 seconds is a normal international normalized ratio (INR) level.</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10</w:t>
      </w:r>
      <w:r>
        <w:rPr>
          <w:rFonts w:cs="Times" w:ascii="Times" w:hAnsi="Times"/>
          <w:sz w:val="24"/>
        </w:rPr>
        <w:br/>
      </w:r>
    </w:p>
    <w:p>
      <w:pPr>
        <w:pStyle w:val="BKRMMCQ"/>
        <w:rPr/>
      </w:pPr>
      <w:r>
        <w:rPr>
          <w:rStyle w:val="NLNUM"/>
          <w:rFonts w:cs="Times New Roman;Geneva" w:ascii="Times New Roman;Geneva" w:hAnsi="Times New Roman;Geneva"/>
          <w:sz w:val="24"/>
        </w:rPr>
        <w:t>26.14 </w:t>
      </w:r>
      <w:r>
        <w:rPr>
          <w:rFonts w:cs="Times New Roman;Geneva" w:ascii="Times New Roman;Geneva" w:hAnsi="Times New Roman;Geneva"/>
          <w:sz w:val="24"/>
        </w:rPr>
        <w:t>The client receives verapamil (Calan). The client tells the nurse that he is nervous about taking this medicin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medicine is safe, and most clients do very well with i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medicine has many side effects, but you should be oka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medicine is a potassium channel blocker and is considered saf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is medicine increases your blood pressure, but we will be monitoring tha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lcium channel blockers are safe medications that are well tolerated by most clients. All medications have side effects, but telling the client that he should be okay is not very reassuring. Verapamil (Calan) is a calcium channel blocker, not a potassium channel blocker. Verapamil (Calan) lowers, not increases, blood pressure and decreases cardiac workload.</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6-9</w:t>
      </w:r>
      <w:r>
        <w:rPr>
          <w:rFonts w:cs="Times" w:ascii="Times" w:hAnsi="Times"/>
          <w:sz w:val="24"/>
        </w:rPr>
        <w:br/>
      </w:r>
    </w:p>
    <w:p>
      <w:pPr>
        <w:pStyle w:val="BKRMMCQ"/>
        <w:rPr/>
      </w:pPr>
      <w:r>
        <w:rPr>
          <w:rStyle w:val="NLNUM"/>
          <w:rFonts w:cs="Times New Roman;Geneva" w:ascii="Times New Roman;Geneva" w:hAnsi="Times New Roman;Geneva"/>
          <w:sz w:val="24"/>
        </w:rPr>
        <w:t>26.15 </w:t>
      </w:r>
      <w:r>
        <w:rPr>
          <w:rFonts w:cs="Times New Roman;Geneva" w:ascii="Times New Roman;Geneva" w:hAnsi="Times New Roman;Geneva"/>
          <w:sz w:val="24"/>
        </w:rPr>
        <w:t>The client receives verapamil (Calan). The client asks the nurse if it is okay to take herbal supplements with this medicin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ost herbal supplements are okay, but you should avoid St. John’s wor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Using herbal supplements may lower your blood pressure too muc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erbal supplements are okay as long as you take calcium salts with them.”</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Using herbal supplements may increase your blood pressure too much.”</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erapamil (Calan) should be used with caution with herbal supplements, such as hawthorn, because of the potential for additive hypotensive effects. All herbal supplements, not just St. John’s wort, should be avoided. Taking calcium salts with herbal supplements will not affect the interactions with verapamil (Calan). Herbal supplements may lower, not increase blood pressur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26-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26.16</w:t>
      </w:r>
      <w:r>
        <w:rPr>
          <w:rFonts w:cs="Times New Roman;Geneva" w:ascii="Times New Roman;Geneva" w:hAnsi="Times New Roman;Geneva"/>
          <w:sz w:val="24"/>
          <w:szCs w:val="24"/>
        </w:rPr>
        <w:t xml:space="preserve"> Which of the following statements best explains what happens to cardiac output when the heart rate gets extremely high?</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Cardiac output will continue to increase as long as the heart rate continues to increase.</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Cardiac output will increase until the heart rate reaches 150 bpm, at which time it will no longer be affected.</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Cardiac output lowers when the rapid rate doesn’t allow enough time for complete filling of the heart chamber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Cardiac output is not generally affected by rapid heart rate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Cardiac output lowers when the rapid rate doesn’t allow enough time for complete filling of the heart chamber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26.17</w:t>
      </w:r>
      <w:r>
        <w:rPr>
          <w:rFonts w:cs="Times New Roman;Geneva" w:ascii="Times New Roman;Geneva" w:hAnsi="Times New Roman;Geneva"/>
          <w:sz w:val="24"/>
          <w:szCs w:val="24"/>
        </w:rPr>
        <w:t xml:space="preserve"> In a person with a sinus rhythm, the primary purpose of the AV node is to:</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Pace the heart at 60–100 bpm.</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Pace the heart at 40–60 bpm.</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Inhibit the impulse from the SA nod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Delay the impulse from the SA nod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The AV node delays the impulse as it travels from the atria to the ventricles. The AV junction does pace the heart at 40–60 bpm, but not when the SA node is pacing the heart. (pp. 355–35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26.18</w:t>
      </w:r>
      <w:r>
        <w:rPr>
          <w:rFonts w:cs="Times New Roman;Geneva" w:ascii="Times New Roman;Geneva" w:hAnsi="Times New Roman;Geneva"/>
          <w:sz w:val="24"/>
          <w:szCs w:val="24"/>
        </w:rPr>
        <w:t xml:space="preserve"> A person with a heart rate of 170 bpm and a normal QRS duration would most likely be experiencing a:</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Tachydysrhythmia originating from the atria.</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Tachydysrhythmia originating from the bundle branche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Tachydysrhythmia originating from the ventricle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Tachydysrhythmia originating from the Purkinje fiber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Given a normal QRS duration, the rhythm is not coming from the ventricles but from the atria. (pp. 355–35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26.19</w:t>
      </w:r>
      <w:r>
        <w:rPr>
          <w:rFonts w:cs="Times New Roman;Geneva" w:ascii="Times New Roman;Geneva" w:hAnsi="Times New Roman;Geneva"/>
          <w:sz w:val="24"/>
          <w:szCs w:val="24"/>
        </w:rPr>
        <w:t xml:space="preserve"> Depolarization occurs when which two electrolytes rush into the cell? </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Sodium and potassium</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Calcium and sodium</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Chloride and potassium</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Calcium and magnesium</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n action potential begins when sodium and calcium flow into the cell, resulting in depolarization. (p. 35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6.20</w:t>
      </w:r>
      <w:r>
        <w:rPr>
          <w:rFonts w:cs="Times New Roman;Geneva" w:ascii="Times New Roman;Geneva" w:hAnsi="Times New Roman;Geneva"/>
          <w:sz w:val="24"/>
          <w:szCs w:val="24"/>
        </w:rPr>
        <w:t xml:space="preserve"> Which adverse effect is shared among all antidysrhythmic drug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Impotenc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Photosensitivity</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Prodysrhythmic effect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Edem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Rationale:  All antidysrhythmic agents can worsen existing dysrhythmias or create new ones. (p. 35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6.21</w:t>
      </w:r>
      <w:r>
        <w:rPr>
          <w:rFonts w:cs="Times New Roman;Geneva" w:ascii="Times New Roman;Geneva" w:hAnsi="Times New Roman;Geneva"/>
          <w:sz w:val="24"/>
          <w:szCs w:val="24"/>
        </w:rPr>
        <w:t xml:space="preserve"> Which of the following drugs is the primary agent for paroxysmal supraventricular tachycardia (PSVT)?</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Procainamide (Pronestyl)</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Flecainide (Tambocor)</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Lidocaine (Xylocain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Adenosine (Adenocard)</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Rationale:  Adenosine is the drug of choice for PSVT. Procainamide may be used for supraventricular dysrhythmias, but is not the primary drug for PSVT. Lidocaine and flecainide are indicated for ventricular dysrhythmias. (pp. 359, 36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6.22 </w:t>
      </w:r>
      <w:r>
        <w:rPr>
          <w:rFonts w:cs="Times New Roman;Geneva" w:ascii="Times New Roman;Geneva" w:hAnsi="Times New Roman;Geneva"/>
          <w:sz w:val="24"/>
          <w:szCs w:val="24"/>
        </w:rPr>
        <w:t>Which antidysrhythmic agent also dilates coronary arteries, and is frequently used to treat angina?</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Procainamide (Pronestyl)</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Verapamil (Calan)</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Lidocaine (Xylocain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Amiodarone (Cordaron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Verapamil is a calcium channel blocker that is often used to treat angina by dilating coronary arteries. (p. 36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6.23 </w:t>
      </w:r>
      <w:r>
        <w:rPr>
          <w:rFonts w:cs="Times New Roman;Geneva" w:ascii="Times New Roman;Geneva" w:hAnsi="Times New Roman;Geneva"/>
          <w:sz w:val="24"/>
          <w:szCs w:val="24"/>
        </w:rPr>
        <w:t>Which drug would be indicated for treating ventricular tachycardia?</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Atropine (Atropair)</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Verapamil (Cala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Diltiazem (Cardizem)</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Lidocaine (Xylocain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 xml:space="preserve">Lidocaine is a sodium channel blocker, and is indicated for ventricular dysrhythmias. Verapamil and diltiazem are calcium channel blockers indicated for atrial dysrhythmias. Atropine is a cholinergic-blocking agent, and causes an increase in heart rate. (pp. 359–365)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6-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10:00Z</dcterms:created>
  <dc:creator>ugiacmi</dc:creator>
  <dc:description/>
  <cp:keywords/>
  <dc:language>en-US</dc:language>
  <cp:lastModifiedBy>SoBeJun</cp:lastModifiedBy>
  <dcterms:modified xsi:type="dcterms:W3CDTF">2011-02-06T04:09:00Z</dcterms:modified>
  <cp:revision>5</cp:revision>
  <dc:subject/>
  <dc:title>CHAPTER 26</dc:title>
</cp:coreProperties>
</file>