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25</w:t>
      </w:r>
    </w:p>
    <w:p>
      <w:pPr>
        <w:pStyle w:val="BKRMMCQ"/>
        <w:rPr/>
      </w:pPr>
      <w:r>
        <w:rPr>
          <w:rStyle w:val="NLNUM"/>
          <w:rFonts w:cs="Times New Roman;Geneva" w:ascii="Times New Roman;Geneva" w:hAnsi="Times New Roman;Geneva"/>
          <w:sz w:val="24"/>
        </w:rPr>
        <w:t>25.1 </w:t>
      </w:r>
      <w:r>
        <w:rPr>
          <w:rFonts w:cs="Times New Roman;Geneva" w:ascii="Times New Roman;Geneva" w:hAnsi="Times New Roman;Geneva"/>
          <w:sz w:val="24"/>
        </w:rPr>
        <w:t>The client says to the nurse “My doctor said I can’t have fried chicken anymore because I have heart disease. I’ve eaten it all my life and am fine except for some indigestion lately.”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our indigestion is an indication that your body cannot tolerate fatty foods; this causes an increased workload for your hear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r indigestion could actually be chest pain caused by narrowed coronary arteries; you will need a low-fat die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id your doctor mention exercise? That is the most important lifestyle change to slow the progression of your heart diseas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Fried chicken is actually okay, but you must be very careful with the type of fat that you fry the chicken in.”</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most common etiology of coronary artery disease (CAD) in adults is atherosclerosis, the presence of plaque within coronary walls. To decrease this, clients should eliminate foods high in cholesterol or saturated fats. Some clients experience angina pain in the midepigastrium; which is an indication of coronary artery disease (CAD) not an intolerance of fatty foods. Exercise is only one of several important healthy lifestyle habits to prevent or slow the progression of coronary artery disease (CAD). The client should not consume chicken fried in any type of fat since foods that are high in saturated fats should be avoided.</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1</w:t>
      </w:r>
      <w:r>
        <w:rPr>
          <w:rFonts w:cs="Times" w:ascii="Times" w:hAnsi="Times"/>
          <w:sz w:val="24"/>
        </w:rPr>
        <w:br/>
      </w:r>
    </w:p>
    <w:p>
      <w:pPr>
        <w:pStyle w:val="BKRMMCQ"/>
        <w:rPr/>
      </w:pPr>
      <w:r>
        <w:rPr>
          <w:rStyle w:val="NLNUM"/>
          <w:rFonts w:cs="Times New Roman;Geneva" w:ascii="Times New Roman;Geneva" w:hAnsi="Times New Roman;Geneva"/>
          <w:sz w:val="24"/>
        </w:rPr>
        <w:t>25.2 </w:t>
      </w:r>
      <w:r>
        <w:rPr>
          <w:rFonts w:cs="Times New Roman;Geneva" w:ascii="Times New Roman;Geneva" w:hAnsi="Times New Roman;Geneva"/>
          <w:sz w:val="24"/>
        </w:rPr>
        <w:t>The nurse is conducting an education class about myocardial blood supply for clients with coronary artery disease (CAD). The nurse determines that learning has occurred when the clients make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oronary arteries carry blood away from the heart to the right atrium.”</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heart has right and left arteries that arise from the aort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oronary arteries primarily carry blood to the left ventricl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right and left arteries have smaller branches that go around the heart.”</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Anastomoses are small arteries that supply blood to the heart.”</w:t>
      </w:r>
      <w:r>
        <w:rPr>
          <w:rFonts w:cs="Times" w:ascii="Times" w:hAnsi="Times"/>
          <w:sz w:val="24"/>
        </w:rPr>
        <w:br/>
      </w:r>
      <w:r>
        <w:rPr>
          <w:rFonts w:cs="Times New Roman;Geneva" w:ascii="Times New Roman;Geneva" w:hAnsi="Times New Roman;Geneva"/>
          <w:sz w:val="24"/>
        </w:rPr>
        <w:t>Answer: 2, 4,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myocardium receives blood from the right and left coronary arteries that arise from aortic sinuses at the base of the aorta. These divulge into smaller branches that encircle the heart. Numerous smaller vessels, known as anastomoses, serve as communication networks among the coronary arteries. The coronary veins, not arteries, carry blood to the right atrium. The coronary arteries supply blood to all areas of the heart, not primarily the left ventricle.</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2</w:t>
      </w:r>
      <w:r>
        <w:rPr>
          <w:rFonts w:cs="Times" w:ascii="Times" w:hAnsi="Times"/>
          <w:sz w:val="24"/>
        </w:rPr>
        <w:br/>
      </w:r>
    </w:p>
    <w:p>
      <w:pPr>
        <w:pStyle w:val="BKRMMCQ"/>
        <w:rPr/>
      </w:pPr>
      <w:r>
        <w:rPr>
          <w:rStyle w:val="NLNUM"/>
          <w:rFonts w:cs="Times New Roman;Geneva" w:ascii="Times New Roman;Geneva" w:hAnsi="Times New Roman;Geneva"/>
          <w:sz w:val="24"/>
        </w:rPr>
        <w:t>25.3 </w:t>
      </w:r>
      <w:r>
        <w:rPr>
          <w:rFonts w:cs="Times New Roman;Geneva" w:ascii="Times New Roman;Geneva" w:hAnsi="Times New Roman;Geneva"/>
          <w:sz w:val="24"/>
        </w:rPr>
        <w:t>The client is being treated for angina. He asks the nurse if angina is the same thing as having a heart attack. What is the best response by the nurs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ngina is caused by insufficient oxygen to the myocardium.”</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Severe emotional distress and panic can accompany angin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y are basically the same, but with angina, part of your heart die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ctually, it depends on what type of angina you mean; there are several types.”</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A heart attack, or myocardial infarction, means part of your heart has died.”</w:t>
      </w:r>
      <w:r>
        <w:rPr>
          <w:rFonts w:cs="Times" w:ascii="Times" w:hAnsi="Times"/>
          <w:sz w:val="24"/>
        </w:rPr>
        <w:br/>
      </w:r>
      <w:r>
        <w:rPr>
          <w:rFonts w:cs="Times New Roman;Geneva" w:ascii="Times New Roman;Geneva" w:hAnsi="Times New Roman;Geneva"/>
          <w:sz w:val="24"/>
        </w:rPr>
        <w:t>Answer: 1, 2,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gina pectoris is acute chest pain caused by insufficient oxygen reaching a portion of the myocardium. Accompanying the discomfort is severe emotional distress, a feeling of panic with fear of impending death. A myocardial infarction indicates ischemia and necrosis have occurred to the affected part of the myocardium. Angina and myocardial infarction are different in that with myocardial infarction ischemia and necrosis occurs to a portion of the myocardium. There are several types of angina; however this response does not answer the client’s ques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3</w:t>
      </w:r>
      <w:r>
        <w:rPr>
          <w:rFonts w:cs="Times" w:ascii="Times" w:hAnsi="Times"/>
          <w:sz w:val="24"/>
        </w:rPr>
        <w:br/>
      </w:r>
    </w:p>
    <w:p>
      <w:pPr>
        <w:pStyle w:val="BKRMMCQ"/>
        <w:rPr/>
      </w:pPr>
      <w:r>
        <w:rPr>
          <w:rStyle w:val="NLNUM"/>
          <w:rFonts w:cs="Times New Roman;Geneva" w:ascii="Times New Roman;Geneva" w:hAnsi="Times New Roman;Geneva"/>
          <w:sz w:val="24"/>
        </w:rPr>
        <w:t>25.4 </w:t>
      </w:r>
      <w:r>
        <w:rPr>
          <w:rFonts w:cs="Times New Roman;Geneva" w:ascii="Times New Roman;Geneva" w:hAnsi="Times New Roman;Geneva"/>
          <w:sz w:val="24"/>
        </w:rPr>
        <w:t>The nurse is providing care to a client who has experienced several episodes of angina. What is the primary outcome for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ll experience relief of chest pain with anticoagulant therap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ll experience relief of chest pain with therapeutic lifestyle chang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ll experience relief of chest pain with aspirin therapy.</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ll experience relief of chest pain with nitrate therapy.</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primary goal in the treatment of angina is to reduce the intensity and frequency of angina episodes. Rapid-acting organic nitrates are the drugs of choice for terminating an acute angina episode. Anticoagulant therapy is used to prevent additional thrombi from forming post-myocardial infarction; it will not relieve angina pain. Therapeutic lifestyle changes are significant if the client is to maintain a healthy heart, but they will not relieve chest pain; this is accomplished with medications. Aspirin therapy following an acute myocardial infarction dramatically reduces mortality due to its antiplatelet function; it will not relieve angina pain.</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4</w:t>
      </w:r>
      <w:r>
        <w:rPr>
          <w:rFonts w:cs="Times" w:ascii="Times" w:hAnsi="Times"/>
          <w:sz w:val="24"/>
        </w:rPr>
        <w:br/>
      </w:r>
    </w:p>
    <w:p>
      <w:pPr>
        <w:pStyle w:val="BKRMMCQ"/>
        <w:rPr/>
      </w:pPr>
      <w:r>
        <w:rPr>
          <w:rStyle w:val="NLNUM"/>
          <w:rFonts w:cs="Times New Roman;Geneva" w:ascii="Times New Roman;Geneva" w:hAnsi="Times New Roman;Geneva"/>
          <w:sz w:val="24"/>
        </w:rPr>
        <w:t>25.5 </w:t>
      </w:r>
      <w:r>
        <w:rPr>
          <w:rFonts w:cs="Times New Roman;Geneva" w:ascii="Times New Roman;Geneva" w:hAnsi="Times New Roman;Geneva"/>
          <w:sz w:val="24"/>
        </w:rPr>
        <w:t>The client has diabetes mellitus type I. The physician has prescribed metoprolol (Lopressor) for this client. Which symptoms would the nurse recognize as most significant to report to the physicia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izziness upon standing, and insomn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alpitations, diaphoresis, and anxiet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Blurred vision, fatigue, and dry mouth</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Pulse of 60, anxiety, and bleeding gums</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 diabetic clients, the initial symptoms of hypoglycemia such as palpitations, diaphoresis, and anxiety may not be evident while taking beta-blockers; insulin doses may need to be adjusted. Dizziness upon standing can result from rising too rapidly and is easily corrected by having the client rise more slowly; insomnia is a vague answer and can result from many causes. Blurred vision, fatigue, and dry mouth are symptoms of hyperglycemia, not hypoglycemia. A pulse of less than 60 must be reported to the physician, anxiety can result from many causes and bleeding gums is not a side effect of beta-blockers.</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25-6</w:t>
      </w:r>
      <w:r>
        <w:rPr>
          <w:rFonts w:cs="Times" w:ascii="Times" w:hAnsi="Times"/>
          <w:sz w:val="24"/>
        </w:rPr>
        <w:br/>
      </w:r>
    </w:p>
    <w:p>
      <w:pPr>
        <w:pStyle w:val="BKRMMCQ"/>
        <w:rPr/>
      </w:pPr>
      <w:r>
        <w:rPr>
          <w:rStyle w:val="NLNUM"/>
          <w:rFonts w:cs="Times New Roman;Geneva" w:ascii="Times New Roman;Geneva" w:hAnsi="Times New Roman;Geneva"/>
          <w:sz w:val="24"/>
        </w:rPr>
        <w:t>25.6 </w:t>
      </w:r>
      <w:r>
        <w:rPr>
          <w:rFonts w:cs="Times New Roman;Geneva" w:ascii="Times New Roman;Geneva" w:hAnsi="Times New Roman;Geneva"/>
          <w:sz w:val="24"/>
        </w:rPr>
        <w:t>The client takes nitroglycerine (Nitrostat) for relief of occasional stable angina. The nurse would be most concerned about which statement made by the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m getting married tomorrow; I hope my erectile dysfunction isn’t a problem.”</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m going water skiing tomorrow; I hope my angina isn’t a problem.”</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My angina has been a little more frequent. Do I need a painkiller too?”</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really don’t like those little pills. I’ve heard about patches, can I try them?”</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client with erectile dysfunction is likely to use sildenafil (Viagra). Concurrent use of sildenafil (Viagra) and nitroglycerine (Nitrostat) may cause life-threatening hypotension and cardiovascular collapse. An activity like waterskiing could precipitate angina, however this can be prevented by taking nitroglycerine (Nitrostat) prior to the activity (prophylactic use). Occurrences of stable angina can change somewhat in frequency; however an analgesic is not indicated. Patches can be substituted for pills in many cases; this is a reasonable question, but not the primary concern at this tim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6</w:t>
      </w:r>
      <w:r>
        <w:rPr>
          <w:rFonts w:cs="Times" w:ascii="Times" w:hAnsi="Times"/>
          <w:sz w:val="24"/>
        </w:rPr>
        <w:br/>
      </w:r>
    </w:p>
    <w:p>
      <w:pPr>
        <w:pStyle w:val="BKRMMCQ"/>
        <w:rPr/>
      </w:pPr>
      <w:r>
        <w:rPr>
          <w:rStyle w:val="NLNUM"/>
          <w:rFonts w:cs="Times New Roman;Geneva" w:ascii="Times New Roman;Geneva" w:hAnsi="Times New Roman;Geneva"/>
          <w:sz w:val="24"/>
        </w:rPr>
        <w:t>25.7 </w:t>
      </w:r>
      <w:r>
        <w:rPr>
          <w:rFonts w:cs="Times New Roman;Geneva" w:ascii="Times New Roman;Geneva" w:hAnsi="Times New Roman;Geneva"/>
          <w:sz w:val="24"/>
        </w:rPr>
        <w:t>The nurse is preparing to administer nitroglycerine via the intravenous route. What must the nurse plan to do prior to administering this medica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Use gloves to prevent self-administr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arken the room to decrease light exposur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over the intravenous (IV) bottle to decrease light exposur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nstruct the client to avoid moving the arm in which the medication is infusing.</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or intravenous (IV) administration, cover the intravenous (IV) bottle to reduce degradation of nitrates due to light exposure. Wearing gloves is indicated when the nurse is administering nitroglycerine paste or ointment to prevent self-administration. Darkening the room is not as effective as covering the intravenous (IV) bottle in decreasing light exposure. Also, the client might not want the room darkened. There is no reason for the client to avoid arm movement during intravenous (IV) administration of nitroglycerine.</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5</w:t>
      </w:r>
      <w:r>
        <w:rPr>
          <w:rFonts w:cs="Times" w:ascii="Times" w:hAnsi="Times"/>
          <w:sz w:val="24"/>
        </w:rPr>
        <w:br/>
      </w:r>
    </w:p>
    <w:p>
      <w:pPr>
        <w:pStyle w:val="BKRMMCQ"/>
        <w:rPr/>
      </w:pPr>
      <w:r>
        <w:rPr>
          <w:rStyle w:val="NLNUM"/>
          <w:rFonts w:cs="Times New Roman;Geneva" w:ascii="Times New Roman;Geneva" w:hAnsi="Times New Roman;Geneva"/>
          <w:sz w:val="24"/>
        </w:rPr>
        <w:t>25.8 </w:t>
      </w:r>
      <w:r>
        <w:rPr>
          <w:rFonts w:cs="Times New Roman;Geneva" w:ascii="Times New Roman;Geneva" w:hAnsi="Times New Roman;Geneva"/>
          <w:sz w:val="24"/>
        </w:rPr>
        <w:t>The nurse has completed medication education with the client who is receiving atenolol (Tenormin). The nurse determines that teaching is effective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must call my doctor if I want to stop this medicin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must take this medicine with food so it will be properly absorb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must avoid grapefruit juice when I take this medicin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must check my pulse before taking the medicine, and call the doctor if it is less than 50.”</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n beta-blockers are abruptly discontinued, adrenergic receptors are stimulated causing excitation. This could result in tachycardia or myocardial infarction (MI).  Atenolol (Tenormin) may be taken with or without food. Atenolol (Tenormin) is not metabolized through the CYP 450 chromosome system, so grapefruit juice is not contraindicated. Clients should check their pulse prior to taking atenolol (Tenormin), but they should call the physician if the pulse is less than 60, not 50.</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8</w:t>
      </w:r>
      <w:r>
        <w:rPr>
          <w:rFonts w:cs="Times" w:ascii="Times" w:hAnsi="Times"/>
          <w:sz w:val="24"/>
        </w:rPr>
        <w:br/>
      </w:r>
    </w:p>
    <w:p>
      <w:pPr>
        <w:pStyle w:val="BKRMMCQ"/>
        <w:rPr/>
      </w:pPr>
      <w:r>
        <w:rPr>
          <w:rStyle w:val="NLNUM"/>
          <w:rFonts w:cs="Times New Roman;Geneva" w:ascii="Times New Roman;Geneva" w:hAnsi="Times New Roman;Geneva"/>
          <w:sz w:val="24"/>
        </w:rPr>
        <w:t>25.9 </w:t>
      </w:r>
      <w:r>
        <w:rPr>
          <w:rFonts w:cs="Times New Roman;Geneva" w:ascii="Times New Roman;Geneva" w:hAnsi="Times New Roman;Geneva"/>
          <w:sz w:val="24"/>
        </w:rPr>
        <w:t>The client is receiving diltiazem (Cardizem) and wants to know why he developed a headache after taking the medication.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iltiazem (Cardizem) causes the blood vessels in your brain to narrow; giving you the headach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iltiazem (Cardizem) causes the blood vessels in your brain to widen; giving you the headach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iltiazem (Cardizem) increases prostaglandin synthesis; giving you the headach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Diltiazem (Cardizem) releases Substance P, activating pain receptors in your brain and giving you the headache.”</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ide effects of diltiazem (Cardizem) are generally not serious and are related to vasodilation: headache, dizziness, and edema of the ankles and feet. Side effects of diltiazem (Cardizem) are related to vasodilation, not vasoconstriction. Diltiazem (Cardizem) does not alter prostaglandin synthesis. Diltiazem (Cardizem) does not lead to a release of Substance P.</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7</w:t>
      </w:r>
      <w:r>
        <w:rPr>
          <w:rFonts w:cs="Times" w:ascii="Times" w:hAnsi="Times"/>
          <w:sz w:val="24"/>
        </w:rPr>
        <w:br/>
      </w:r>
    </w:p>
    <w:p>
      <w:pPr>
        <w:pStyle w:val="BKRMMCQ"/>
        <w:rPr/>
      </w:pPr>
      <w:r>
        <w:rPr>
          <w:rStyle w:val="NLNUM"/>
          <w:rFonts w:cs="Times New Roman;Geneva" w:ascii="Times New Roman;Geneva" w:hAnsi="Times New Roman;Geneva"/>
          <w:sz w:val="24"/>
        </w:rPr>
        <w:t>25.10 </w:t>
      </w:r>
      <w:r>
        <w:rPr>
          <w:rFonts w:cs="Times New Roman;Geneva" w:ascii="Times New Roman;Geneva" w:hAnsi="Times New Roman;Geneva"/>
          <w:sz w:val="24"/>
        </w:rPr>
        <w:t>The client in the emergency department experienced an acute myocardial infarction (MI) eight hours ago. The nurse is administering reteplase (Retavase) intravenously (IV). The client asks the nurse what is being done.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medicine is widening the arteries in your heart so they can get more oxyge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No response is indicated; the client is past the timeframe where thrombolytic therapy is effectiv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is medication is dissolving the clot that is causing your heart attack.”</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is medicine is thinning your blood so more clots will not develop.”</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n treating myocardial infarction (MI), thrombolytic therapy is administered to dissolve clots obstructing the coronary arteries, thus restoring circulation to the myocardium. Thrombolytics dissolve clots in coronary arteries; they are not vasodilators. Thrombolytics are most effective when administered from 20 minutes to 12 hours after the onset of myocardial infarction (MI) symptoms; this client is within the timeframe. Thrombolytics dissolve clots in coronary arteries, they are not anticoagulant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8</w:t>
      </w:r>
      <w:r>
        <w:rPr>
          <w:rFonts w:cs="Times" w:ascii="Times" w:hAnsi="Times"/>
          <w:sz w:val="24"/>
        </w:rPr>
        <w:br/>
      </w:r>
    </w:p>
    <w:p>
      <w:pPr>
        <w:pStyle w:val="BKRMMCQ"/>
        <w:rPr/>
      </w:pPr>
      <w:r>
        <w:rPr>
          <w:rStyle w:val="NLNUM"/>
          <w:rFonts w:cs="Times New Roman;Geneva" w:ascii="Times New Roman;Geneva" w:hAnsi="Times New Roman;Geneva"/>
          <w:sz w:val="24"/>
        </w:rPr>
        <w:t>25.11 </w:t>
      </w:r>
      <w:r>
        <w:rPr>
          <w:rFonts w:cs="Times New Roman;Geneva" w:ascii="Times New Roman;Geneva" w:hAnsi="Times New Roman;Geneva"/>
          <w:sz w:val="24"/>
        </w:rPr>
        <w:t>The client receives reteplase (Retavase) intravenously (IV). The nurse assesses the client for orientation and level of consciousness. The client’s wife asks the nurse why this is being done. What does the nurse indicate as the reason for the assess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medication decreases oxygen to the brain; this decreases orientation and level of consciousnes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medication causes hypoglycemia; this affects orientation and level of consciousnes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medication can alter fluid balance; this affects orientation and level of consciousnes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medication can cause bleeding in the brain; this affects orientation and level of consciousness.</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erebral hemorrhage is a concern with reteplase (Retavase) therapy; the nurse must assess for changes in mental and neurological status. Reteplase (Retavase) does not decrease oxygen to the brain. Reteplase (Retavase) does not cause hypoglycemia. Reteplase (Retavase) does not alter fluid balance in the body.</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6</w:t>
      </w:r>
      <w:r>
        <w:rPr>
          <w:rFonts w:cs="Times" w:ascii="Times" w:hAnsi="Times"/>
          <w:sz w:val="24"/>
        </w:rPr>
        <w:br/>
      </w:r>
    </w:p>
    <w:p>
      <w:pPr>
        <w:pStyle w:val="BKRMMCQ"/>
        <w:rPr/>
      </w:pPr>
      <w:r>
        <w:rPr>
          <w:rStyle w:val="NLNUM"/>
          <w:rFonts w:cs="Times New Roman;Geneva" w:ascii="Times New Roman;Geneva" w:hAnsi="Times New Roman;Geneva"/>
          <w:sz w:val="24"/>
        </w:rPr>
        <w:t>25.12 </w:t>
      </w:r>
      <w:r>
        <w:rPr>
          <w:rFonts w:cs="Times New Roman;Geneva" w:ascii="Times New Roman;Geneva" w:hAnsi="Times New Roman;Geneva"/>
          <w:sz w:val="24"/>
        </w:rPr>
        <w:t>The nurse has completed medication education with the client who is receiving nitroglycerine (Nitrostat) as therapy for angina. The nurse determines that teaching is effective when the client makes which statement?</w:t>
      </w:r>
    </w:p>
    <w:p>
      <w:pPr>
        <w:pStyle w:val="BKRMMCQANS"/>
        <w:rPr>
          <w:rFonts w:ascii="Times" w:hAnsi="Times" w:cs="Times"/>
          <w:sz w:val="24"/>
        </w:rPr>
      </w:pPr>
      <w:r>
        <w:rPr>
          <w:rStyle w:val="NLNUM"/>
          <w:rFonts w:cs="Times New Roman;Geneva" w:ascii="Times New Roman;Geneva" w:hAnsi="Times New Roman;Geneva"/>
          <w:sz w:val="24"/>
        </w:rPr>
        <w:t>1.</w:t>
        <w:tab/>
      </w:r>
      <w:r>
        <w:rPr>
          <w:rFonts w:cs="Times New Roman;Geneva" w:ascii="Times New Roman;Geneva" w:hAnsi="Times New Roman;Geneva"/>
          <w:sz w:val="24"/>
        </w:rPr>
        <w:t>“I can take 3 tablets, one every</w:t>
      </w:r>
    </w:p>
    <w:p>
      <w:pPr>
        <w:pStyle w:val="BKRMMCQANS"/>
        <w:rPr>
          <w:rFonts w:ascii="Times" w:hAnsi="Times" w:cs="Times"/>
          <w:sz w:val="24"/>
        </w:rPr>
      </w:pPr>
      <w:r>
        <w:rPr>
          <w:rFonts w:cs="Times New Roman;Geneva" w:ascii="Times New Roman;Geneva" w:hAnsi="Times New Roman;Geneva"/>
          <w:sz w:val="24"/>
        </w:rPr>
        <w:t>10 minutes, but not more than</w:t>
      </w:r>
    </w:p>
    <w:p>
      <w:pPr>
        <w:pStyle w:val="BKRMMCQANS"/>
        <w:rPr>
          <w:rFonts w:ascii="Times New Roman;Geneva" w:hAnsi="Times New Roman;Geneva" w:cs="Times New Roman;Geneva"/>
          <w:sz w:val="24"/>
        </w:rPr>
      </w:pPr>
      <w:r>
        <w:rPr>
          <w:rFonts w:cs="Times New Roman;Geneva" w:ascii="Times New Roman;Geneva" w:hAnsi="Times New Roman;Geneva"/>
          <w:sz w:val="24"/>
        </w:rPr>
        <w:t>3 tablets in 30 minutes.”</w:t>
      </w:r>
    </w:p>
    <w:p>
      <w:pPr>
        <w:pStyle w:val="BKRMMCQANS"/>
        <w:rPr>
          <w:rFonts w:ascii="Times" w:hAnsi="Times" w:cs="Times"/>
          <w:sz w:val="24"/>
        </w:rPr>
      </w:pPr>
      <w:r>
        <w:rPr>
          <w:rStyle w:val="NLNUM"/>
          <w:rFonts w:cs="Times New Roman;Geneva" w:ascii="Times New Roman;Geneva" w:hAnsi="Times New Roman;Geneva"/>
          <w:sz w:val="24"/>
        </w:rPr>
        <w:t>2.</w:t>
        <w:tab/>
      </w:r>
      <w:r>
        <w:rPr>
          <w:rFonts w:cs="Times New Roman;Geneva" w:ascii="Times New Roman;Geneva" w:hAnsi="Times New Roman;Geneva"/>
          <w:sz w:val="24"/>
        </w:rPr>
        <w:t>“I can take 1 tablet every 5 minutes, but not more than 3 tablets in</w:t>
      </w:r>
    </w:p>
    <w:p>
      <w:pPr>
        <w:pStyle w:val="BKRMMCQANS"/>
        <w:rPr>
          <w:rFonts w:ascii="Times New Roman;Geneva" w:hAnsi="Times New Roman;Geneva" w:cs="Times New Roman;Geneva"/>
          <w:sz w:val="24"/>
        </w:rPr>
      </w:pPr>
      <w:r>
        <w:rPr>
          <w:rFonts w:cs="Times New Roman;Geneva" w:ascii="Times New Roman;Geneva" w:hAnsi="Times New Roman;Geneva"/>
          <w:sz w:val="24"/>
        </w:rPr>
        <w:t>15 minut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can keep taking tablets until the pain is gone, but I should not use more than 5 tablet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should call my doctor if my pain is not gone after 15 minutes of taking these tablets.”</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lients must be instructed to take one nitroglycerine (Nitrostat) tablet (under the tongue) every five minutes until pain is relieved, or up to three doses. Nitroglycerine (Nitrostat) tablets should be taken every 5 minutes, not every 10 minutes. Clients should follow the timeframe of taking a nitroglycerine (Nitrostat) tablet every 5 minutes and not exceed 3 tablets. Calling the physician is appropriate, but the client must still know the protocol for taking nitroglycerine (Nitrostat) tablet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6</w:t>
      </w:r>
      <w:r>
        <w:rPr>
          <w:rFonts w:cs="Times" w:ascii="Times" w:hAnsi="Times"/>
          <w:sz w:val="24"/>
        </w:rPr>
        <w:br/>
      </w:r>
    </w:p>
    <w:p>
      <w:pPr>
        <w:pStyle w:val="BKRMMCQ"/>
        <w:rPr/>
      </w:pPr>
      <w:r>
        <w:rPr>
          <w:rStyle w:val="NLNUM"/>
          <w:rFonts w:cs="Times New Roman;Geneva" w:ascii="Times New Roman;Geneva" w:hAnsi="Times New Roman;Geneva"/>
          <w:sz w:val="24"/>
        </w:rPr>
        <w:t>25.13 </w:t>
      </w:r>
      <w:r>
        <w:rPr>
          <w:rFonts w:cs="Times New Roman;Geneva" w:ascii="Times New Roman;Geneva" w:hAnsi="Times New Roman;Geneva"/>
          <w:sz w:val="24"/>
        </w:rPr>
        <w:t>The nurse is teaching a class on antianginal drugs to a group of clients who have experienced myocardial infarctions (MIs). The nurse determines that learning has occurred when a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se medications decrease how much oxygen my heart need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se medications increase the amount of oxygen my heart receiv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se medications thin my blood so my heart receives more oxyge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se medications increase oxygen to my heart by increasing nitric oxide production.”</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primary means by which antianginal drugs terminate an acute angina episode, or decrease the frequency of angina episodes, is by reducing the myocardial demand for oxygen. Antianginal medications cannot increase the oxygen supply to the myocardium. Antianginal medications do not have an anticoagulant effect. Antianginal medications do not increase nitric acid production.</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5</w:t>
      </w:r>
      <w:r>
        <w:rPr>
          <w:rFonts w:cs="Times" w:ascii="Times" w:hAnsi="Times"/>
          <w:sz w:val="24"/>
        </w:rPr>
        <w:br/>
      </w:r>
    </w:p>
    <w:p>
      <w:pPr>
        <w:pStyle w:val="BKRMMCQ"/>
        <w:rPr/>
      </w:pPr>
      <w:r>
        <w:rPr>
          <w:rStyle w:val="NLNUM"/>
          <w:rFonts w:cs="Times New Roman;Geneva" w:ascii="Times New Roman;Geneva" w:hAnsi="Times New Roman;Geneva"/>
          <w:sz w:val="24"/>
        </w:rPr>
        <w:t>25.14 </w:t>
      </w:r>
      <w:r>
        <w:rPr>
          <w:rFonts w:cs="Times New Roman;Geneva" w:ascii="Times New Roman;Geneva" w:hAnsi="Times New Roman;Geneva"/>
          <w:sz w:val="24"/>
        </w:rPr>
        <w:t>The client receives amlodipine (Norvasc) for treatment of angina. What is a primary assessment for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Marked increase in international normalized ration (INR) level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 sudden weight loss of 5 pounds or mor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ypokalemia and hypernatremia</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 sudden weight gain of 2 pounds or more</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alcium channel blockers may worsen heart failure. Assess for signs of fluid retention by obtaining daily weights. A sudden increase in weight of 2 pounds or more may indicate fluid retention. Calcium channel blockers do not affect the international normalized ration (INR) level. Calcium channel blockers can result in fluid retention, not fluid loss. Calcium channel blockers do not affect serum levels of potassium or sodium.</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25-6</w:t>
      </w:r>
      <w:r>
        <w:rPr>
          <w:rFonts w:cs="Times" w:ascii="Times" w:hAnsi="Times"/>
          <w:sz w:val="24"/>
        </w:rPr>
        <w:br/>
      </w:r>
    </w:p>
    <w:p>
      <w:pPr>
        <w:pStyle w:val="BKRMMCQ"/>
        <w:rPr/>
      </w:pPr>
      <w:r>
        <w:rPr>
          <w:rStyle w:val="NLNUM"/>
          <w:rFonts w:cs="Times New Roman;Geneva" w:ascii="Times New Roman;Geneva" w:hAnsi="Times New Roman;Geneva"/>
          <w:sz w:val="24"/>
        </w:rPr>
        <w:t>25.15 </w:t>
      </w:r>
      <w:r>
        <w:rPr>
          <w:rFonts w:cs="Times New Roman;Geneva" w:ascii="Times New Roman;Geneva" w:hAnsi="Times New Roman;Geneva"/>
          <w:sz w:val="24"/>
        </w:rPr>
        <w:t>The nurse has completed medication education with a post-myocardial infarction (MI) client about nifedipine (Adalat). The nurse evaluates the education as effective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will need to take this medicine until my stress test is normal.”</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will need to take this medicine for the rest of my lif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only need to take this medicine when I experience chest pain.”</w:t>
      </w:r>
    </w:p>
    <w:p>
      <w:pPr>
        <w:pStyle w:val="BKRMMCQSETANS"/>
        <w:rPr>
          <w:rFonts w:ascii="Times" w:hAnsi="Times" w:cs="Times"/>
          <w:sz w:val="24"/>
        </w:rPr>
      </w:pPr>
      <w:r>
        <w:rPr>
          <w:rStyle w:val="NLNUM"/>
          <w:rFonts w:cs="Times New Roman;Geneva" w:ascii="Times New Roman;Geneva" w:hAnsi="Times New Roman;Geneva"/>
          <w:sz w:val="24"/>
        </w:rPr>
        <w:t>4.</w:t>
        <w:tab/>
      </w:r>
      <w:r>
        <w:rPr>
          <w:rFonts w:cs="Times New Roman;Geneva" w:ascii="Times New Roman;Geneva" w:hAnsi="Times New Roman;Geneva"/>
          <w:sz w:val="24"/>
        </w:rPr>
        <w:t>“I only need to take this medicine if</w:t>
      </w:r>
    </w:p>
    <w:p>
      <w:pPr>
        <w:pStyle w:val="BKRMMCQSETANS"/>
        <w:rPr/>
      </w:pPr>
      <w:r>
        <w:rPr>
          <w:rFonts w:cs="Times New Roman;Geneva" w:ascii="Times New Roman;Geneva" w:hAnsi="Times New Roman;Geneva"/>
          <w:sz w:val="24"/>
        </w:rPr>
        <w:t>I plan to do a strenuous activity.”</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eta-blockers reduce myocardial oxygen demand, which is critical for clients who have experienced a recent myocardial infarction (MI). Unless contraindicated, beta-blocker therapy continues for the remainder of the client’s life. Beta-blocker therapy must continue for the remainder of a client’s life, this is not based on the results of a test. Beta-blockers are taken on a scheduled basis, not as needed (PRN); this statement refers to nitrates. Beta-blockers are not used prophylactically; this statement refers to nitrate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Normal"/>
        <w:rPr>
          <w:rFonts w:ascii="Times New Roman;Geneva" w:hAnsi="Times New Roman;Geneva" w:cs="Times New Roman;Geneva"/>
          <w:sz w:val="24"/>
        </w:rPr>
      </w:pPr>
      <w:r>
        <w:rPr>
          <w:rFonts w:cs="Times New Roman;Geneva" w:ascii="Times New Roman;Geneva" w:hAnsi="Times New Roman;Geneva"/>
          <w:sz w:val="24"/>
        </w:rPr>
        <w:t>Objective: 25-5</w:t>
      </w:r>
    </w:p>
    <w:p>
      <w:pPr>
        <w:pStyle w:val="Normal"/>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pPr>
      <w:r>
        <w:rPr>
          <w:rFonts w:cs="Times New Roman;Geneva" w:ascii="Times New Roman;Geneva" w:hAnsi="Times New Roman;Geneva"/>
          <w:bCs/>
          <w:sz w:val="24"/>
          <w:szCs w:val="24"/>
        </w:rPr>
        <w:t xml:space="preserve">25.16 </w:t>
      </w:r>
      <w:r>
        <w:rPr>
          <w:rFonts w:cs="Times New Roman;Geneva" w:ascii="Times New Roman;Geneva" w:hAnsi="Times New Roman;Geneva"/>
          <w:sz w:val="24"/>
          <w:szCs w:val="24"/>
        </w:rPr>
        <w:t>Which of the following would be the most likely reason that atherosclerotic plaque would be responsible for producing a myocardial infarction?</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Atherosclerotic plaque impairs the ability of coronary arteries to constrict and dilate.</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Atherosclerotic plaque results in a narrowing of 50% of the coronary arteries.</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Atherosclerotic plaque causes a blockage that prevents blood from reaching the myocardium.</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Atherosclerotic plaque builds up on the endocardium, preventing blood from leaving the atrium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therosclerotic plaque builds up inside of blood vessels that supply heart tissue oxygen-rich blood. When the blood flow is blocked, the myocardium is damaged. Atherosclerotic plaque does damage the elasticity of blood vessels, but this is less likely to produce a myocardial infarction. Atherosclerotic plaque can result in a myocardial infarction when blocked by 50%, but more likely it will not. Atherosclerotic plaque builds up in blood vessels, not in heart chambers. (p. 33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5-1</w:t>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pPr>
      <w:r>
        <w:rPr>
          <w:rFonts w:cs="Times New Roman;Geneva" w:ascii="Times New Roman;Geneva" w:hAnsi="Times New Roman;Geneva"/>
          <w:bCs/>
          <w:sz w:val="24"/>
          <w:szCs w:val="24"/>
        </w:rPr>
        <w:t xml:space="preserve">25.17 </w:t>
      </w:r>
      <w:r>
        <w:rPr>
          <w:rFonts w:cs="Times New Roman;Geneva" w:ascii="Times New Roman;Geneva" w:hAnsi="Times New Roman;Geneva"/>
          <w:sz w:val="24"/>
          <w:szCs w:val="24"/>
        </w:rPr>
        <w:t>The myocardium receives blood via coronary arteries that attach to:</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The superior vena cava.</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The base of the aorta.</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The aortic arch.</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The pulmonary vein.</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The coronary arteries arise from the base of the heart. (p. 33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5-2</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5-18</w:t>
      </w:r>
      <w:r>
        <w:rPr>
          <w:rFonts w:cs="Times New Roman;Geneva" w:ascii="Times New Roman;Geneva" w:hAnsi="Times New Roman;Geneva"/>
          <w:sz w:val="24"/>
          <w:szCs w:val="24"/>
        </w:rPr>
        <w:t xml:space="preserve"> Which of the following most likely would be related to angina as opposed to a myocardial infarction?</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 xml:space="preserve">Chest pain relieved by one sublingual nitroglycerin </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Chest pain that occurred while the patient was eating breakfast</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Chest pain that radiates to the patient's back</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Chest pain accompanied by shortness of breath</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Answer:  1 </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It is essential to recognize the difference between angina and myocardial infarction because the treatments are very different. Chest pain that is relieved by one sublingual nitroglycerin is most likely angina. Chest pain that is not relieved by nitroglycerin would most likely be from a myocardial infarction. Chest pain related to angina is often experienced when the person is doing a strenuous activity. Eating is not strenuous. Chest pain that is radiating or is accompanied by shortness of breath can be from angina or a myocardial infarction, (pp. 339–340)</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Evaluation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5-3</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5-19</w:t>
      </w:r>
      <w:r>
        <w:rPr>
          <w:rFonts w:cs="Times New Roman;Geneva" w:ascii="Times New Roman;Geneva" w:hAnsi="Times New Roman;Geneva"/>
          <w:sz w:val="24"/>
          <w:szCs w:val="24"/>
        </w:rPr>
        <w:t xml:space="preserve"> The primary pharmacologic goal in treating patients experiencing stable angina is to:</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Increase venous blood flow to the right atrium.</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Establish a regular exercise program and diet plan.</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Eliminate blockages by using thrombolytics.</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Increase cardiac oxygen supply and reduce cardiac oxygen demand.</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The primary pharmacologic goals are to reduce oxygen demand of the heart and increase oxygen supply. Increasing the supply of venous blood to the right atrium might be beneficial, but is not a primary goal. Eliminating blockages via thrombolytics would be attributed to myocardial infarctions, not to stable angina. Establishing a regular exercise program and diet plan would be important, but is not a pharmacologic goal. (p. 34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5-4</w:t>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pPr>
      <w:r>
        <w:rPr>
          <w:rFonts w:cs="Times New Roman;Geneva" w:ascii="Times New Roman;Geneva" w:hAnsi="Times New Roman;Geneva"/>
          <w:bCs/>
          <w:sz w:val="24"/>
          <w:szCs w:val="24"/>
        </w:rPr>
        <w:t>25.20</w:t>
      </w:r>
      <w:r>
        <w:rPr>
          <w:rFonts w:cs="Times New Roman;Geneva" w:ascii="Times New Roman;Geneva" w:hAnsi="Times New Roman;Geneva"/>
          <w:sz w:val="24"/>
          <w:szCs w:val="24"/>
        </w:rPr>
        <w:t xml:space="preserve"> Which of the following reduce the hearts demand for oxygen by lowering heart rate?</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Beta-adrenergic blockers and calcium channel blockers</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Organic nitrates and calcium channel blockers</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Anticoagulants and beta-adrenergic blockers</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Calcium channel blockers and anticoagulant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Beta blockers and some calcium channel blockers reduce cardiac demand by lowering heart rate. Organic nitrates dilate vessels, and anticoagulants prevent blood clots from forming. (p. 342)</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5-5</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5.21 </w:t>
      </w:r>
      <w:r>
        <w:rPr>
          <w:rFonts w:cs="Times New Roman;Geneva" w:ascii="Times New Roman;Geneva" w:hAnsi="Times New Roman;Geneva"/>
          <w:sz w:val="24"/>
          <w:szCs w:val="24"/>
        </w:rPr>
        <w:t xml:space="preserve">Which adverse effect listed below is common for patients taking topical nitroglycerin paste? </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Ventricular tachycardia</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Headache</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Rash</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Shortness of breath</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Nitroglycerin can dilate cerebral vessels, leading to headaches. Dysrhythmias, shortness of breath, and the development of a rash are not common. (p. 344)</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5-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5.22 </w:t>
      </w:r>
      <w:r>
        <w:rPr>
          <w:rFonts w:cs="Times New Roman;Geneva" w:ascii="Times New Roman;Geneva" w:hAnsi="Times New Roman;Geneva"/>
          <w:sz w:val="24"/>
          <w:szCs w:val="24"/>
        </w:rPr>
        <w:t>Following a myocardial infarction, elevations in which of the following cardiac markers would be seen first, and are cardiac tissue–specific?</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Myoglobin</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Creatine kinase</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Troponin I</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White blood cell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Of the cardiac markers listed, only troponin is cardiac-specific and will be elevated within 2–4 hours. (pp. 347–34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Diagnosis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5-3</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25.23</w:t>
      </w:r>
      <w:r>
        <w:rPr>
          <w:rFonts w:cs="Times New Roman;Geneva" w:ascii="Times New Roman;Geneva" w:hAnsi="Times New Roman;Geneva"/>
          <w:sz w:val="24"/>
          <w:szCs w:val="24"/>
        </w:rPr>
        <w:t xml:space="preserve"> Which myocardial infarction patient listed below would be a candidate for reteplase (Retavase) therapy?</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70-year-old male with active GI bleed</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45-year-old female with a 2-week-old cranial artery repair</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54-year-old female with type II diabetes</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62-year-old with a recent hemorrhagic strok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Contraindications for reteplase therapy include a history of CVA (stroke), recent surgical procedure, and active bleeding. (p. 35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5-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25.24 </w:t>
      </w:r>
      <w:r>
        <w:rPr>
          <w:rFonts w:cs="Times New Roman;Geneva" w:ascii="Times New Roman;Geneva" w:hAnsi="Times New Roman;Geneva"/>
          <w:sz w:val="24"/>
          <w:szCs w:val="24"/>
        </w:rPr>
        <w:t>Which of the following is indicated for the prevention of blood clots?</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Abciximab (ReoPro)</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Captopril (Capoten)</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Morphine</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Reteplase (Retavas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bciximab is a glycoprotein IIb/IIIa inhibitor (antiplatelet agent) used to prevent blood clots. Captopril is an ACE inhibitor, morphine is used for analgesia, and reteplase is used to break up blood clot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25-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0:22:00Z</dcterms:created>
  <dc:creator>ugiacmi</dc:creator>
  <dc:description/>
  <cp:keywords/>
  <dc:language>en-US</dc:language>
  <cp:lastModifiedBy>SoBeJun</cp:lastModifiedBy>
  <dcterms:modified xsi:type="dcterms:W3CDTF">2011-02-06T04:09:00Z</dcterms:modified>
  <cp:revision>5</cp:revision>
  <dc:subject/>
  <dc:title>CHAPTER 25</dc:title>
</cp:coreProperties>
</file>