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955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Certified General Contractor</w:t>
        <w:tab/>
      </w: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CGC 1505947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Berlin Sans FB;Times New Roman" w:hAnsi="Berlin Sans FB;Times New Roman" w:cs="Berlin Sans FB;Times New Roman"/>
          <w:sz w:val="52"/>
          <w:szCs w:val="52"/>
        </w:rPr>
      </w:pPr>
      <w:r>
        <w:rPr>
          <w:rFonts w:eastAsia="Berlin Sans FB;Times New Roman" w:cs="Berlin Sans FB;Times New Roman" w:ascii="Berlin Sans FB;Times New Roman" w:hAnsi="Berlin Sans FB;Times New Roman"/>
          <w:sz w:val="52"/>
          <w:szCs w:val="52"/>
        </w:rPr>
        <w:t xml:space="preserve"> </w:t>
      </w:r>
      <w:r>
        <w:rPr>
          <w:rFonts w:cs="Berlin Sans FB;Times New Roman" w:ascii="Berlin Sans FB;Times New Roman" w:hAnsi="Berlin Sans FB;Times New Roman"/>
          <w:sz w:val="52"/>
          <w:szCs w:val="52"/>
        </w:rPr>
        <w:t>Invitation to Bid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Project:</w:t>
        <w:tab/>
        <w:tab/>
        <w:tab/>
        <w:t>The Wagner Law Group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>7108 Fairways Drive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>`Suite 125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 xml:space="preserve"> Palm Beach Gardens, FL 33401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ind w:left="2160" w:hanging="2160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Pre-bid Meeting </w:t>
        <w:tab/>
        <w:t>04/12/2012 Thursday at 9:00 AM or 11:00 AM,   Attendance required for Demolition, Drywall and MEP cont; all other subs optional; call 24 hrs in advance if you require additional access.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Bids due:</w:t>
      </w: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  <w:tab/>
        <w:tab/>
      </w:r>
      <w:r>
        <w:rPr>
          <w:rFonts w:cs="Berlin Sans FB;Times New Roman" w:ascii="Berlin Sans FB;Times New Roman" w:hAnsi="Berlin Sans FB;Times New Roman"/>
          <w:sz w:val="22"/>
          <w:szCs w:val="22"/>
        </w:rPr>
        <w:t>Friday April 20th</w:t>
      </w:r>
      <w:r>
        <w:rPr>
          <w:rFonts w:cs="Berlin Sans FB;Times New Roman" w:ascii="Berlin Sans FB;Times New Roman" w:hAnsi="Berlin Sans FB;Times New Roman"/>
          <w:sz w:val="22"/>
          <w:szCs w:val="22"/>
          <w:vertAlign w:val="superscript"/>
        </w:rPr>
        <w:t xml:space="preserve">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at 2:00 PM 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ind w:left="1440" w:hanging="1440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Special Instructions</w:t>
      </w: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  <w:t>:</w:t>
        <w:tab/>
        <w:t>All RFI’s must be sent in writing sent via email , 04/13/12 by 12 noon.  Do not contact the architect for any questions; all RFIs must go through Fisher Contracting; All late RFI’s will not be responded to by the architect; no exceptions.</w:t>
      </w:r>
    </w:p>
    <w:p>
      <w:pPr>
        <w:pStyle w:val="Normal"/>
        <w:ind w:left="1440" w:hanging="1440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Alternate Adds</w:t>
      </w:r>
    </w:p>
    <w:p>
      <w:pPr>
        <w:pStyle w:val="Normal"/>
        <w:ind w:left="1440" w:hanging="0"/>
        <w:jc w:val="both"/>
        <w:rPr/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Alternate Add # 1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 Built in Reception Desk and Transaction Top at room 100 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Alternate add # 2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 Wood Floor at Reception 100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 xml:space="preserve">Alternate Add # 3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>Relocate interior Glazing</w:t>
      </w:r>
    </w:p>
    <w:p>
      <w:pPr>
        <w:pStyle w:val="Normal"/>
        <w:ind w:left="1440" w:hanging="0"/>
        <w:jc w:val="both"/>
        <w:rPr/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Alternate add # 4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 All Plumbing and electrical to do with dishwasher. 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 xml:space="preserve">Alternate Add # 5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>All work having to do with removal of existing low voltage.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 xml:space="preserve">Add alternate # 6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>Replace all existing Ceiling tile and grid (HVAC and Electric take notice)</w:t>
        <w:tab/>
      </w:r>
    </w:p>
    <w:p>
      <w:pPr>
        <w:pStyle w:val="Normal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Work Description: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This project consists of a 3,041 square foot of  interior build-out in an existing occupied  building and includes: Selective Demolition, Concrete/CMU Cutting, Concrete repair, ,Finish Carpentry, Insulation, Waterproofing, Doors/Hardware, Glazing, Drywall/Metal Framing,  Porcelain Tile, Acoustical Ceiling, Carpeting, Paint, wall covering, . Window blinds, Plumbing, Fire Sprinklers, HVAC, Energy Management, Electrical and Fire Alarm .  </w:t>
      </w: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This work is in for Permit!</w:t>
      </w:r>
    </w:p>
    <w:p>
      <w:pPr>
        <w:pStyle w:val="Normal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erlin Sans FB;Times New Roman" w:ascii="Berlin Sans FB;Times New Roman" w:hAnsi="Berlin Sans FB;Times New Roman"/>
          <w:sz w:val="22"/>
          <w:szCs w:val="22"/>
        </w:rPr>
        <w:t>Contact:</w:t>
        <w:tab/>
        <w:t>Bill Christensen, Fisher Contracting Corp.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Email:  </w:t>
        <w:tab/>
        <w:tab/>
      </w:r>
      <w:hyperlink r:id="rId3">
        <w:r>
          <w:rPr>
            <w:rStyle w:val="InternetLink"/>
            <w:rFonts w:cs="Berlin Sans FB;Times New Roman" w:ascii="Berlin Sans FB;Times New Roman" w:hAnsi="Berlin Sans FB;Times New Roman"/>
            <w:sz w:val="22"/>
            <w:szCs w:val="22"/>
          </w:rPr>
          <w:t>BC@fishercontracting.net</w:t>
        </w:r>
      </w:hyperlink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Company: _____________________     Telephone: _____________________Fax: _______________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Contact Person: _________________    Scope of Work: ________________________________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We will bid this project to Fisher Contracting    </w:t>
        <w:tab/>
        <w:t>Yes ________</w:t>
        <w:tab/>
        <w:t xml:space="preserve"> No 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Plans already received via another source</w:t>
        <w:tab/>
        <w:t>Yes 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/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Plans received via Yousendit at the following address  </w:t>
        <w:tab/>
        <w:t>Yes_________ e mail address_______________________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lin Sans FB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2000 Ave. P., Suite 5  Riviera Beach, FL 33404</w:t>
    </w:r>
  </w:p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561-691-4716   Fax: 561-691-471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C@fishercontracting.ne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1:56:00Z</dcterms:created>
  <dc:creator> Jeff Fisher</dc:creator>
  <dc:description/>
  <cp:keywords/>
  <dc:language>en-US</dc:language>
  <cp:lastModifiedBy>billc</cp:lastModifiedBy>
  <cp:lastPrinted>2010-06-22T14:02:00Z</cp:lastPrinted>
  <dcterms:modified xsi:type="dcterms:W3CDTF">2012-04-06T22:06:00Z</dcterms:modified>
  <cp:revision>3</cp:revision>
  <dc:subject/>
  <dc:title>July 15, 2003</dc:title>
</cp:coreProperties>
</file>